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40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：</w:t>
      </w:r>
    </w:p>
    <w:p>
      <w:pPr>
        <w:pStyle w:val="Normal"/>
        <w:ind w:firstLine="1120"/>
        <w:rPr/>
      </w:pPr>
      <w:r>
        <w:rPr/>
        <w:t>高校教师专业技术资格申报材料目录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7510</wp:posOffset>
                </wp:positionV>
                <wp:extent cx="22402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80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申报系列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7pt;mso-wrap-distance-left:9pt;mso-wrap-distance-right:0pt;mso-wrap-distance-top:0pt;mso-wrap-distance-bottom:0pt;margin-top:31.3pt;mso-position-vertical-relative:text;margin-left:2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808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申报系列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99"/>
        <w:gridCol w:w="1090"/>
        <w:gridCol w:w="838"/>
        <w:gridCol w:w="67"/>
        <w:gridCol w:w="1013"/>
        <w:gridCol w:w="900"/>
        <w:gridCol w:w="3649"/>
      </w:tblGrid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位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何专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何技术资格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送评审学科组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目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纸质材料份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需提交电子材料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明</w:t>
            </w:r>
          </w:p>
        </w:tc>
      </w:tr>
      <w:tr>
        <w:trPr>
          <w:trHeight w:val="4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高等学校专业技术资格申报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从教育厅网站下载填写，电子材料必须是盖章后的扫描件，大小不超过</w:t>
            </w:r>
            <w:r>
              <w:rPr>
                <w:color w:val="000000"/>
              </w:rPr>
              <w:t>4G</w:t>
            </w:r>
            <w:r>
              <w:rPr>
                <w:color w:val="000000"/>
              </w:rPr>
              <w:t>。提交推荐表纸质版为</w:t>
            </w:r>
            <w:r>
              <w:rPr>
                <w:color w:val="000000"/>
              </w:rPr>
              <w:t>A3</w:t>
            </w:r>
            <w:r>
              <w:rPr>
                <w:color w:val="000000"/>
              </w:rPr>
              <w:t>纸大小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高等学校专业技术资格推荐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资格证、计算机应用能力证、职称外语证、教师资格证、学历学位证书、继续教育证明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纸质材料均为学校盖审核章后的复印件，复印后学校盖章并整理成册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论文、著作、教材等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纸质版材料为业绩成果的复印件，按照附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有关要求装订成册（其中论文含期刊封面、目录页及正文页，著作、教材含封面、目录页），并由学校审核盖章确认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电子版材料为纸质版材料的扫描件，形成一个</w:t>
            </w:r>
            <w:r>
              <w:rPr>
                <w:color w:val="000000"/>
              </w:rPr>
              <w:t>PDF</w:t>
            </w:r>
            <w:r>
              <w:rPr>
                <w:color w:val="000000"/>
              </w:rPr>
              <w:t>格式的电子文件通过系统上传（推荐表、申报表填写的论文数量不限，但是上传的论文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篇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申报人提交著作、作品、教材等，需送纸质材料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申报高级职称人员需提交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论文代表作，如为外文，要附中文译文。所有论文原件由学校人事处留存备查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主持或参与科研项目情况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作品、成果、奖励、论文获奖证书等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论文代表作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申报专业技术资格人员名册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由系统生成</w:t>
            </w:r>
            <w:r>
              <w:rPr/>
              <w:t>，分不同的评委会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小一寸近期免冠正面彩色照片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  <w:r>
              <w:rPr/>
              <w:t>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否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贴在《申报表》资格证相片页（位于最后一页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</w:rPr>
              <w:t>申报专业技术资格评前公示情况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否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从教育厅网站下载并由学校统一填写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</w:rPr>
              <w:t>个人缴交社保证明凭证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</w:rPr>
            </w:pPr>
            <w:r>
              <w:rPr>
                <w:color w:val="000000"/>
              </w:rPr>
              <w:t>原件（由学校统一到社保机关开具）</w:t>
            </w:r>
          </w:p>
        </w:tc>
      </w:tr>
    </w:tbl>
    <w:p>
      <w:pPr>
        <w:pStyle w:val="Normal"/>
        <w:spacing w:lineRule="exact" w:line="320"/>
        <w:ind w:left="-561" w:right="-369"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8:00Z</dcterms:created>
  <dc:creator>靳天来</dc:creator>
  <dc:description/>
  <cp:keywords/>
  <dc:language>en-US</dc:language>
  <cp:lastModifiedBy>Administrator</cp:lastModifiedBy>
  <dcterms:modified xsi:type="dcterms:W3CDTF">2014-07-23T04:35:00Z</dcterms:modified>
  <cp:revision>7</cp:revision>
  <dc:subject/>
  <dc:title>广东省教育厅关于做好2014年度</dc:title>
</cp:coreProperties>
</file>